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proxy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99Cloud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test Author: xueshaojia git Create: 2018-11-10 diff --git a/vendor/github.com/kata-containers/agent/pkg/clock/clock_util.go b/vendor/github.com/kata-containers/agent/pkg/clock/clock_util.go index 3d03ee3..1decc00 100644 a/vendor/github.com/kata-containers/agent/pkg/clock/clock_util.go b/vendor/github.com/kata-containers/agent/pkg/clock/clock_util.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function Author: xueshaojia git Create: 2018-11-10 diff --git a/sync_clock_client_test.go b/sync_clock_client_test.go index 031e0a2..402e1c7 100644 a/sync_clock_client_test.go b/sync_clock_client_test.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test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function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